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9050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9050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UNIVERSITE DE LORRAINE</w:t>
      </w:r>
    </w:p>
    <w:p>
      <w:pPr>
        <w:pStyle w:val="Header"/>
        <w:jc w:val="center"/>
        <w:rPr>
          <w:rFonts w:ascii="Arial" w:hAnsi="Arial" w:cs="Arial"/>
          <w:b/>
          <w:b/>
          <w:bCs/>
          <w:iCs/>
        </w:rPr>
      </w:pPr>
      <w:r>
        <w:rPr>
          <w:rFonts w:cs="Arial" w:ascii="Arial" w:hAnsi="Arial"/>
          <w:b/>
          <w:bCs/>
          <w:iCs/>
        </w:rPr>
        <w:t>34 Cours Léopold</w:t>
      </w:r>
    </w:p>
    <w:p>
      <w:pPr>
        <w:pStyle w:val="Header"/>
        <w:jc w:val="center"/>
        <w:rPr>
          <w:rFonts w:ascii="Arial" w:hAnsi="Arial" w:cs="Arial"/>
          <w:b/>
          <w:b/>
          <w:bCs/>
          <w:iCs/>
        </w:rPr>
      </w:pPr>
      <w:r>
        <w:rPr>
          <w:rFonts w:cs="Arial" w:ascii="Arial" w:hAnsi="Arial"/>
          <w:b/>
          <w:bCs/>
          <w:iCs/>
        </w:rPr>
        <w:t>CS 25233</w:t>
      </w:r>
    </w:p>
    <w:p>
      <w:pPr>
        <w:pStyle w:val="Header"/>
        <w:jc w:val="center"/>
        <w:rPr>
          <w:rFonts w:ascii="Arial" w:hAnsi="Arial" w:cs="Arial"/>
          <w:b/>
          <w:b/>
        </w:rPr>
      </w:pPr>
      <w:r>
        <w:rPr>
          <w:rFonts w:cs="Arial" w:ascii="Arial" w:hAnsi="Arial"/>
          <w:b/>
          <w:bCs/>
          <w:iCs/>
        </w:rPr>
        <w:t>54052 NANCY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ACCORD-CADRE N°25B09</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PORTANT SUR L’ACQUISITION ET LA LIVRAISON DE GOBELETS JETABLES POUR DISTRIBUTEURS AUTOMATIQUES DE BOISSONS CHAUDES</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POUR L’UNIVERSITÉ DE LORRAI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40060950"/>
      <w:bookmarkStart w:id="1" w:name="__Fieldmark__0_19400609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0060950"/>
      <w:bookmarkStart w:id="3" w:name="__Fieldmark__1_1940060950"/>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0060950"/>
      <w:bookmarkStart w:id="5" w:name="__Fieldmark__2_1940060950"/>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0060950"/>
      <w:bookmarkStart w:id="7" w:name="__Fieldmark__3_194006095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0060950"/>
      <w:bookmarkStart w:id="9" w:name="__Fieldmark__4_1940060950"/>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0060950"/>
      <w:bookmarkStart w:id="11" w:name="__Fieldmark__5_194006095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0060950"/>
      <w:bookmarkStart w:id="13" w:name="__Fieldmark__6_194006095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w:t>
      </w:r>
      <w:r>
        <w:rPr>
          <w:rFonts w:cs="Arial" w:ascii="Arial" w:hAnsi="Arial"/>
          <w:b/>
          <w:bCs/>
          <w:sz w:val="22"/>
          <w:szCs w:val="22"/>
        </w:rPr>
        <w:t>–</w:t>
      </w:r>
      <w:r>
        <w:rPr>
          <w:rFonts w:cs="Arial" w:ascii="Arial" w:hAnsi="Arial"/>
          <w:b/>
          <w:sz w:val="22"/>
          <w:szCs w:val="22"/>
        </w:rPr>
        <w:t xml:space="preserve"> Exclusions de la procédure </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40060950"/>
      <w:bookmarkStart w:id="15" w:name="__Fieldmark__7_194006095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0060950"/>
      <w:bookmarkStart w:id="17" w:name="__Fieldmark__8_1940060950"/>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40060950"/>
      <w:bookmarkStart w:id="19" w:name="__Fieldmark__9_1940060950"/>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B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cp:keywords/>
  <dc:language>en-US</dc:language>
  <cp:lastModifiedBy>Caroline Mendes</cp:lastModifiedBy>
  <cp:lastPrinted>2016-11-02T14:51:00Z</cp:lastPrinted>
  <dcterms:modified xsi:type="dcterms:W3CDTF">2025-01-08T08:28:00Z</dcterms:modified>
  <cp:revision>9</cp:revision>
  <dc:subject/>
  <dc:title/>
</cp:coreProperties>
</file>